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математике в 10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5245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нус разности и косинус суммы двух углов. Синус суммы и синус разности двух углов (повторе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.1, 9.3, № 9.12 (а,б), 9.28 (а,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синусов и косинусов (повторе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.4, 9.35(2 столб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>
          <w:trHeight w:val="5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я у 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.1, 1, № 10.6 (б,г), 10.7 (б,г,е), знать свойств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я у 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.2, № 10.15 (б,г), 10.16 (б,г,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я у 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.3, № 10.24 (б,г,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я у 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t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.4, № 10.32(б,г,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элективному курсу «Алгебра+» в 10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5103"/>
        <w:gridCol w:w="2410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уравнения с двумя переменны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4, п.4.1.3, стр 190-193, рассмотреть решение однородных уравнений. Решить х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7ху+10у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=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Mord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3х</w:t>
            </w:r>
            <w:r>
              <w:rPr>
                <w:rStyle w:val="Mord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Style w:val="Mord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-2ху-у</w:t>
            </w:r>
            <w:r>
              <w:rPr>
                <w:rStyle w:val="Mord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Style w:val="Mord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Mord">
    <w:name w:val="mord"/>
    <w:qFormat/>
    <w:rPr/>
  </w:style>
  <w:style w:type="character" w:styleId="Fontsizeensurer">
    <w:name w:val="fontsize-ensurer"/>
    <w:qFormat/>
    <w:rPr/>
  </w:style>
  <w:style w:type="character" w:styleId="Baselinefix">
    <w:name w:val="baseline-fix"/>
    <w:qFormat/>
    <w:rPr/>
  </w:style>
  <w:style w:type="character" w:styleId="Mbin">
    <w:name w:val="mbin"/>
    <w:qFormat/>
    <w:rPr/>
  </w:style>
  <w:style w:type="character" w:styleId="Mrel">
    <w:name w:val="mrel"/>
    <w:qFormat/>
    <w:rPr/>
  </w:style>
  <w:style w:type="character" w:styleId="Mn">
    <w:name w:val="mn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2:00Z</dcterms:created>
  <dc:creator>5</dc:creator>
  <dc:description/>
  <cp:keywords/>
  <dc:language>en-US</dc:language>
  <cp:lastModifiedBy>Мария</cp:lastModifiedBy>
  <dcterms:modified xsi:type="dcterms:W3CDTF">2020-04-06T06:50:00Z</dcterms:modified>
  <cp:revision>10</cp:revision>
  <dc:subject/>
  <dc:title/>
</cp:coreProperties>
</file>